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5/11</w:t>
      </w:r>
    </w:p>
    <w:p>
      <w:pPr>
        <w:pStyle w:val="NormalWeb"/>
        <w:spacing w:before="0" w:after="0"/>
        <w:ind w:left="357" w:hanging="0"/>
        <w:jc w:val="right"/>
        <w:rPr>
          <w:lang w:val="en-GB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GB" w:eastAsia="en-US"/>
        </w:rPr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12/10 at the industry showcase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3680"/>
                            <a:ext cx="926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605880"/>
                            <a:ext cx="35496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05880"/>
                            <a:ext cx="7621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5360"/>
                            <a:ext cx="81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ireframe Inte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16520"/>
                            <a:ext cx="59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439;width:14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954" to="4159,17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0,954" to="62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339;width:1278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ireframe Interf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0;top:656;width:9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26"/>
        <w:gridCol w:w="1966"/>
        <w:gridCol w:w="1985"/>
        <w:gridCol w:w="2126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the synopsis. Created a custom indicator control to display output variable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reated a method to detect whether an point was within the boundary of a polygon. Change the program to work off a polygon model rather than large gri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anged the program over to a single form with pane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died up existing code and made all of the lower level classes concrete. Change the program to work off a polygon model rather than large grid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sign and create a dashboard class containing the indicator control and other outputs. Integrating the dashboard into Brantyn’s fronten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 working on the backend, then integrate at the end of the da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 the toolbar and integrate it at the end of the da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rite methods to output global variables to the frontend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18:00Z</dcterms:created>
  <dc:creator>dlopez</dc:creator>
  <dc:description/>
  <cp:keywords/>
  <dc:language>en-US</dc:language>
  <cp:lastModifiedBy>lowryjc1</cp:lastModifiedBy>
  <cp:lastPrinted>2006-02-13T16:46:00Z</cp:lastPrinted>
  <dcterms:modified xsi:type="dcterms:W3CDTF">2009-11-15T05:24:00Z</dcterms:modified>
  <cp:revision>8</cp:revision>
  <dc:subject/>
  <dc:title>Plan for Otago Polytechnic visit</dc:title>
</cp:coreProperties>
</file>